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  <w:t>Załącznik nr 1 do SWZ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MAWIAJACY: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mina Sucha Beskidzka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l. Mickiewicza 19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4-200 Sucha Beskidz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świadczenia wykonawcy/wykonawcy wspólnie ubiegającego się  o udzielenie zamówieni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zamówień publicznych (dalej: ustawa Pzp)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Dostawa płyt granitowych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nak sprawy: ZP.271.1.17.2025), prowadzonego przez Gminę Sucha Beskidzka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podlegam wykluczeniu z postępowania na podstawie art. 108 ust. 1 ustawy Pzp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 514)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UWAGA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Jeżeli zachodzą przesłanki wykluczenia z art. 108 ust. 1 pkt 1, 2 i 5 ustawy Pzp, a wykonawca korzysta                         z procedury samooczyszczenia, o której mowa w art. 110 ust. 2 ustawy Pzp, to należy odpowiednio skorygować treść niniejszego oświadczenia o niepodleganiu wykluczeniu z postępowania. Wykonawca powinien podać mającą zastosowanie podstawę wykluczenia spośród wymienionych w art. 108 ust. 1 pkt 1, 2 i 5 ustawy Pzp  oraz wskazać podjęte przez niego środki naprawcze i zapobiegawcz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Załącznik nr 3 do SWZ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FORMULARZ CENOWY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dpowiadając na ogłoszenie o zamówieniu publicznym pn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Dostawa płyt granitowych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(znak sprawy: ZP.271.1.17.2025) oferujemy wykonanie przedmiotu zamówienia zgodnie                                z wymogami zawartymi w Specyfikacji Warunków Zamówienia za następującą cenę jednostkową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pl-PL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18"/>
        <w:gridCol w:w="3021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Cena (jednostkowa) netto za 1 m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płyty granitowej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lkość zamówien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artość netto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iloczyn ceny jednostkowej                        i wielkości zamówienia,                           z dokładnością do 1 gr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[zł]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650 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tość podatku VAT  (…….%)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ena ofertowa brutto (wartość netto + wartość podatku VAT)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52:00Z</dcterms:created>
  <dc:creator>gmyszura</dc:creator>
  <dc:description/>
  <cp:keywords/>
  <dc:language>en-US</dc:language>
  <cp:lastModifiedBy>gmyszura</cp:lastModifiedBy>
  <dcterms:modified xsi:type="dcterms:W3CDTF">2025-12-03T12:52:00Z</dcterms:modified>
  <cp:revision>2</cp:revision>
  <dc:subject/>
  <dc:title/>
</cp:coreProperties>
</file>